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за период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01 января 2021 г. по 31 декабря 2021 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79"/>
        <w:gridCol w:w="1165"/>
        <w:gridCol w:w="964"/>
        <w:gridCol w:w="1464"/>
        <w:gridCol w:w="964"/>
        <w:gridCol w:w="1434"/>
        <w:gridCol w:w="964"/>
        <w:gridCol w:w="964"/>
        <w:gridCol w:w="1434"/>
        <w:gridCol w:w="1454"/>
        <w:gridCol w:w="1134"/>
        <w:gridCol w:w="1644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хов Юрий Александрович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Думы ЗАТО Озерны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Ниссан-Икс-трейл, 2018 г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278,8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8349,6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1134" w:gutter="0" w:header="0" w:top="1134" w:footer="0" w:bottom="8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709" w:right="1134" w:gutter="0" w:header="0" w:top="1134" w:footer="0" w:bottom="84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mailrucssattributepostfix">
    <w:name w:val="spelle_mailru_css_attribute_postfix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Jsphonenumber">
    <w:name w:val="js-phone-number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footermailrucssattributepostfix">
    <w:name w:val="msofooter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mailrucssattributepostfix">
    <w:name w:val="msonospacing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mailrucssattributepostfix">
    <w:name w:val="rvps1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42:00Z</dcterms:created>
  <dc:creator>DUMA</dc:creator>
  <dc:description/>
  <cp:keywords/>
  <dc:language>en-US</dc:language>
  <cp:lastModifiedBy>USERZATO</cp:lastModifiedBy>
  <cp:lastPrinted>2018-03-23T11:08:00Z</cp:lastPrinted>
  <dcterms:modified xsi:type="dcterms:W3CDTF">2022-03-18T09:35:00Z</dcterms:modified>
  <cp:revision>15</cp:revision>
  <dc:subject/>
  <dc:title/>
</cp:coreProperties>
</file>